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07" w:hanging="0"/>
        <w:jc w:val="right"/>
        <w:rPr>
          <w:color w:val="000000"/>
        </w:rPr>
      </w:pPr>
      <w:r>
        <w:rPr>
          <w:b/>
          <w:bCs/>
          <w:color w:val="000000"/>
        </w:rPr>
        <w:t xml:space="preserve">Приложение № 10 </w:t>
      </w:r>
    </w:p>
    <w:p>
      <w:pPr>
        <w:pStyle w:val="Normal"/>
        <w:spacing w:before="280" w:after="0"/>
        <w:ind w:left="4507" w:hanging="0"/>
        <w:jc w:val="right"/>
        <w:rPr>
          <w:color w:val="000000"/>
        </w:rPr>
      </w:pPr>
      <w:r>
        <w:rPr>
          <w:b/>
          <w:bCs/>
          <w:color w:val="000000"/>
        </w:rPr>
        <w:t>к конкурсной документации</w:t>
      </w:r>
    </w:p>
    <w:p>
      <w:pPr>
        <w:pStyle w:val="Normal"/>
        <w:spacing w:before="280" w:after="0"/>
        <w:ind w:left="450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оплаты собственниками помещений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в многоквартирном доме работ и услуг по содержанию и ремонту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общего имущества в случае неисполнения либо ненадлежащего исполнения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управляющей организацией обязательств по договору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Услуги и работы считаются оказанными или выполненными с ненадлежащим качеством в случае </w:t>
      </w:r>
      <w:r>
        <w:rPr>
          <w:color w:val="000000"/>
          <w:u w:val="single"/>
        </w:rPr>
        <w:t>их несоответств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еречню </w:t>
      </w:r>
      <w:r>
        <w:rPr>
          <w:color w:val="000000"/>
        </w:rPr>
        <w:t xml:space="preserve">обязательных работ (услуг), указанных в договоре управления, </w:t>
      </w:r>
      <w:r>
        <w:rPr>
          <w:i/>
          <w:iCs/>
          <w:color w:val="000000"/>
        </w:rPr>
        <w:t>периодичности</w:t>
      </w:r>
      <w:r>
        <w:rPr>
          <w:color w:val="000000"/>
        </w:rPr>
        <w:t xml:space="preserve"> их выполнения, а также </w:t>
      </w:r>
      <w:r>
        <w:rPr>
          <w:i/>
          <w:iCs/>
          <w:color w:val="000000"/>
        </w:rPr>
        <w:t>качественным характеристикам</w:t>
      </w:r>
      <w:r>
        <w:rPr>
          <w:color w:val="000000"/>
        </w:rPr>
        <w:t xml:space="preserve"> выполнения этих работ (услуг) установленным Правилами и нормами технической эксплуатации жилищного фонда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В случае оказания услуг и выполнения работ, предусмотренных договором управления ненадлежащего качества и (или) с перерывами, превышающими установленную ниже продолжительность, а также в случае невыполнения каких-либо услуг (работ) предусмотренных договором управляющая организация обязана снизить собственникам помещений размер платы за содержание и ремонт жилого помещения в следующем порядке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Собственник помещения (наниматель) в письменной или устной форме в течение 6 месяцев после соответствующего нарушения вправе обратиться в управляющую организацию с заявлением об изменении размера платы за содержание и ремонт общего имущества. Должностное лицо управляющей организации в обязательном порядке регистрирует указанное заявление в журнале регистрации заявок и в течение 2 рабочих дней, с даты его получения, направляет собственнику помещения (нанимателю) уведомление о реквизитах регистрации заявления и принятом решении: последующем удовлетворении требований либо об отказе в его удовлетворении с указанием причин отказа.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 xml:space="preserve">Основанием для перерасчета размера платы за содержание и ремонт жилого помещения, а также уплаты неустойки за нарушение управляющей организацией своих обязательств является акт о не предоставлении либо не качественном предоставлении услуг (работ). Указанный акт составляется в присутствии заявителя не позднее 24 часов с момента регистрации обращения и подписывается представителем управляющей организации и заявителем. В акте указываются выявленные нарушения параметров качества, время и дата начала не предоставления или предоставления некачественной услуги (выполненной работы). Акт составляется в двух экземплярах, один из которых передается собственнику помещения (нанимателю), второй – остается у управляющей организации.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В случае подтверждения факта оказания услуг и выполнения работ ненадлежащего качества и (или) с перерывами, превышающими установленную продолжительность, управляющая организация обязана уменьшить плату за содержание и ремонт жилого помещения собственнику помещения (нанимателю) пропорционально количеству полных календарных дней нарушения от стоимости соответствующей услуги или работы, размер уменьшения которой определяется по формуле:</w:t>
      </w:r>
    </w:p>
    <w:p>
      <w:pPr>
        <w:pStyle w:val="Normal"/>
        <w:spacing w:before="280" w:after="0"/>
        <w:jc w:val="center"/>
        <w:rPr>
          <w:color w:val="000000"/>
          <w:bdr w:val="single" w:sz="6" w:space="0" w:color="000000"/>
          <w:shd w:fill="FFFFFF" w:val="clear"/>
        </w:rPr>
      </w:pPr>
      <w:r>
        <w:rPr>
          <w:color w:val="000000"/>
          <w:bdr w:val="single" w:sz="6" w:space="0" w:color="000000"/>
          <w:shd w:fill="FFFFFF" w:val="clear"/>
        </w:rPr>
        <w:t>∆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  <w:lang w:val="en-US"/>
        </w:rPr>
        <w:t>P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</w:rPr>
        <w:t xml:space="preserve"> = 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  <w:lang w:val="en-US"/>
        </w:rPr>
        <w:t>Py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</w:rPr>
        <w:t xml:space="preserve"> / 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  <w:lang w:val="en-US"/>
        </w:rPr>
        <w:t>Nm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</w:rPr>
        <w:t xml:space="preserve"> х 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  <w:lang w:val="en-US"/>
        </w:rPr>
        <w:t>Nd</w:t>
      </w:r>
      <w:r>
        <w:rPr>
          <w:b/>
          <w:bCs/>
          <w:color w:val="000000"/>
          <w:sz w:val="27"/>
          <w:szCs w:val="27"/>
          <w:bdr w:val="single" w:sz="6" w:space="0" w:color="000000"/>
          <w:shd w:fill="FFFFFF" w:val="clear"/>
        </w:rPr>
        <w:t>,</w:t>
      </w:r>
    </w:p>
    <w:p>
      <w:pPr>
        <w:pStyle w:val="Normal"/>
        <w:spacing w:before="280" w:after="0"/>
        <w:jc w:val="center"/>
        <w:rPr>
          <w:color w:val="000000"/>
          <w:bdr w:val="single" w:sz="6" w:space="0" w:color="000000"/>
          <w:shd w:fill="FFFFFF" w:val="clear"/>
        </w:rPr>
      </w:pPr>
      <w:r>
        <w:rPr>
          <w:color w:val="000000"/>
          <w:bdr w:val="single" w:sz="6" w:space="0" w:color="000000"/>
          <w:shd w:fill="FFFFFF" w:val="clear"/>
        </w:rPr>
      </w:r>
    </w:p>
    <w:p>
      <w:pPr>
        <w:pStyle w:val="Normal"/>
        <w:rPr>
          <w:color w:val="000000"/>
          <w:bdr w:val="single" w:sz="6" w:space="0" w:color="000000"/>
          <w:shd w:fill="FFFFFF" w:val="clear"/>
        </w:rPr>
      </w:pPr>
      <w:r>
        <w:rPr>
          <w:color w:val="000000"/>
          <w:bdr w:val="single" w:sz="6" w:space="0" w:color="000000"/>
          <w:shd w:fill="FFFFFF" w:val="clear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/>
      </w:pPr>
      <w:r>
        <w:rPr>
          <w:color w:val="000000"/>
        </w:rPr>
        <w:t>где: ∆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– размер уменьшения платы за содержание и ремонт жилого помещения (руб.);</w:t>
      </w:r>
    </w:p>
    <w:p>
      <w:pPr>
        <w:pStyle w:val="Normal"/>
        <w:spacing w:before="280" w:after="0"/>
        <w:rPr/>
      </w:pPr>
      <w:r>
        <w:rPr>
          <w:color w:val="000000"/>
          <w:lang w:val="en-US"/>
        </w:rPr>
        <w:t>Py</w:t>
      </w:r>
      <w:r>
        <w:rPr>
          <w:color w:val="000000"/>
        </w:rPr>
        <w:t xml:space="preserve"> – стоимость соответствующей услуги или работы в составе ежемесячной платы за содержание и ремонт жилого помещения, указанной в договоре управления (руб.);</w:t>
      </w:r>
    </w:p>
    <w:p>
      <w:pPr>
        <w:pStyle w:val="Normal"/>
        <w:spacing w:before="280" w:after="0"/>
        <w:rPr/>
      </w:pPr>
      <w:r>
        <w:rPr>
          <w:color w:val="000000"/>
          <w:lang w:val="en-US"/>
        </w:rPr>
        <w:t>Nm</w:t>
      </w:r>
      <w:r>
        <w:rPr>
          <w:color w:val="000000"/>
        </w:rPr>
        <w:t xml:space="preserve"> – количество календарных дней в месяце;</w:t>
      </w:r>
    </w:p>
    <w:p>
      <w:pPr>
        <w:pStyle w:val="Normal"/>
        <w:spacing w:before="280" w:after="0"/>
        <w:rPr/>
      </w:pPr>
      <w:r>
        <w:rPr>
          <w:color w:val="000000"/>
          <w:lang w:val="en-US"/>
        </w:rPr>
        <w:t>Nd</w:t>
      </w:r>
      <w:r>
        <w:rPr>
          <w:color w:val="000000"/>
        </w:rPr>
        <w:t xml:space="preserve"> – количество полных календарных дней, в течение которых оказались услуги и (или) выполнялись работы ненадлежащего качества и (или) с перерывами, превышающими установленную продолжительность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/>
      </w:pPr>
      <w:r>
        <w:rPr>
          <w:color w:val="000000"/>
        </w:rPr>
        <w:t>В случае если плата за содержание и ремонт жилого помещения установленная органом местного самоуправления для нанимателей помещений ниже платы установленной договором управления и собственник помещения – орган местного самоуправления производит возмещение разницы в оплате за данное помещение, снижение платы за оказания услуг и выполнения работ ненадлежащего качества и (или) с перерывами, превышающими установленную продолжительность осуществляется в соответствующих пропорциях от производимой платы нанимателю и собственнику помещения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Не допускается изменение размера платы, если оказание услуги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ПРЕДЕЛЬНЫЕ СРОКИ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устранения неисправностей аварийного характер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0"/>
        <w:gridCol w:w="5293"/>
        <w:gridCol w:w="3492"/>
      </w:tblGrid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равности конструктивных элементов и оборудования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срок выполнения ремонта*</w:t>
            </w:r>
          </w:p>
        </w:tc>
      </w:tr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. Кровля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течки в отдельных местах кровли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ут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реждение системы организованного водоотвода (водосточных труб, воронок, колен, отметов и пр., их крепление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 сут.</w:t>
            </w:r>
          </w:p>
        </w:tc>
      </w:tr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тены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трата связи отдельных кирпичей с кладкой наружных стен, угрожающая их выпадением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сут. 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(с немедленным ограждением опасной зоны)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лотность в дымоходах и газоходах и сопряжение их с печами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ут.</w:t>
            </w:r>
          </w:p>
        </w:tc>
      </w:tr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Оконные и дверные заполнения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битые стекла и сорванные створки оконных переплетов, форточек, балконных дверных полотен мест общего пользования: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в зимнее время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- в летнее время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ут.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3 сут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 же дверных заполнений (входные двери в подъездах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ут.</w:t>
            </w:r>
          </w:p>
        </w:tc>
      </w:tr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Внутренняя и наружная отделк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лоение штукатурки потолка или верхней части стены, угрожающее ее обрушению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ушение связи наружной облицовки, а также лепных изделий, установленных на фасадах зданий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Санитарно-техническое оборудование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исправность запорно-регулировочной арматуры систем водо-, теплоснабжения 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сут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справность аварийного порядка трубопроводов и их сопряжений (с фитингами, арматурой и приборами водопровода, канализации, горячего водоснабжения, центрального отопления, газооборудования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Немедленно</w:t>
            </w:r>
          </w:p>
        </w:tc>
      </w:tr>
      <w:tr>
        <w:trPr/>
        <w:tc>
          <w:tcPr>
            <w:tcW w:w="95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. Электрооборудование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реждение одного из кабелей, питающих жилой дом. Отключение системы питания жилого дома или силового электрооборудования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часов (при наличии резервного кабеля)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справности во водно-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справности автоматов защиты стояков и питающих линий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часа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немедленно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5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справности в системе освещения общедомовых помещений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сут.</w:t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  <w:u w:val="single"/>
        </w:rPr>
        <w:t>*Примечание</w:t>
      </w:r>
      <w:r>
        <w:rPr>
          <w:color w:val="000000"/>
        </w:rPr>
        <w:t xml:space="preserve">: сроки устранения неисправностей указаны с момента их обнаружения или с даты поступления от собственников помещений (нанимателей) заявки. </w:t>
      </w:r>
    </w:p>
    <w:p>
      <w:pPr>
        <w:pStyle w:val="Normal"/>
        <w:spacing w:before="280" w:after="0"/>
        <w:ind w:firstLine="706"/>
        <w:rPr>
          <w:color w:val="000000"/>
        </w:rPr>
      </w:pPr>
      <w:r>
        <w:rPr>
          <w:color w:val="000000"/>
        </w:rPr>
        <w:t>Периодичность оказания услуг и выполнения работ по всем остальным видам, указанным в перечне работ (услуг) договора управления установлены этим договором. Несоблюдение указанной периодичности выполнения работ (услуг) либо не предоставление оговоренных договором работ (услуг) расценивается как ненадлежащее исполнение управляющей организацией договорных обязательств и влечет уменьшение размера оплаты за содержание и ремонт жилого помещения в соответствие с вышеуказанным порядк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6:00Z</dcterms:created>
  <dc:creator>Тесля</dc:creator>
  <dc:description/>
  <cp:keywords/>
  <dc:language>en-US</dc:language>
  <cp:lastModifiedBy>Тесля</cp:lastModifiedBy>
  <dcterms:modified xsi:type="dcterms:W3CDTF">2011-10-27T06:11:00Z</dcterms:modified>
  <cp:revision>6</cp:revision>
  <dc:subject/>
  <dc:title>Приложение № 10 </dc:title>
</cp:coreProperties>
</file>